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選挙人名簿登録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</w:t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565" w:right="140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上記の者は、本市（町）において令和７年　　　月　　　日現在における選挙人名簿に登録されていることを証明する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708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 ７ 年　　　月　　　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3401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長崎県　　　　　　　市（町）</w:t>
      </w:r>
    </w:p>
    <w:p>
      <w:pPr>
        <w:pStyle w:val="Normal"/>
        <w:ind w:left="425" w:right="706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right="706" w:firstLine="37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選挙管理委員会委員長　　　　　　　　　　　　　　　　　　　㊞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6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0:00Z</dcterms:created>
  <dc:creator>tanaka-keisuke</dc:creator>
  <dc:description/>
  <cp:keywords/>
  <dc:language>en-US</dc:language>
  <cp:lastModifiedBy>増山　隆文</cp:lastModifiedBy>
  <dcterms:modified xsi:type="dcterms:W3CDTF">2024-12-24T04:21:00Z</dcterms:modified>
  <cp:revision>8</cp:revision>
  <dc:subject/>
  <dc:title>所属党派証明書</dc:title>
</cp:coreProperties>
</file>